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caps/>
          <w:color w:val="000000"/>
          <w:kern w:val="2"/>
          <w:sz w:val="30"/>
          <w:szCs w:val="30"/>
        </w:rPr>
      </w:pPr>
      <w:r>
        <w:rPr>
          <w:b/>
          <w:bCs/>
          <w:caps/>
          <w:color w:val="000000"/>
          <w:kern w:val="2"/>
          <w:sz w:val="30"/>
          <w:szCs w:val="30"/>
        </w:rPr>
        <w:t>Стратегии маркетинга кратко</w:t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3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Лев Михайлович Макаревич,</w:t>
        <w:br/>
        <w:t>доктор экономических наук,</w:t>
        <w:br/>
        <w:t>специалист по стратегическому планированию</w:t>
        <w:br/>
        <w:t>и бизнес-планированию.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Различают два уровня управления маркетингом: стратегический и тактический.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Маркетинговая стратегия заключается в долгосрочное согласовании возможностей фирмы с ситуацией на рынке, т.е. в согласовании внутренней и внешней сред деятельности фирмы. Инструментами реализации маркетинговых мероприятий на этом уровне управления выступают: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совершенствование организационной структуры фирмы;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организация проникновения на новые товарные рынки;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разработка и введение на рынок нового товара;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свертывание деловой активности и уход с рынков, где стало невозможным получение устойчивой прибыли;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проникновение на новые рынки посредством создания совместных предприятий; </w:t>
      </w:r>
    </w:p>
    <w:p>
      <w:pPr>
        <w:pStyle w:val="Normal"/>
        <w:numPr>
          <w:ilvl w:val="0"/>
          <w:numId w:val="7"/>
        </w:numPr>
        <w:spacing w:before="0" w:after="28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кооперация деятельности с фирмами, обладающими опытом успешной деятельности на интересующих рынках.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Цели фирмы определяют направления развития ее деловой активности. Стратегия же представляет собой план достижения этих целей, в котором должны быть отражены все элементы маркетинга, финансовые ресурсы, производственные возможности.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В основе стратегии маркетинга лежат пять стратегических концепций: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выбор целевых рынков;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сегментация рынка, т. е. выделение конкурентных целевых рынков в рамках совокупного;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выбор методов выхода на них;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выбор методов и средств маркетинга; </w:t>
      </w:r>
    </w:p>
    <w:p>
      <w:pPr>
        <w:pStyle w:val="Normal"/>
        <w:numPr>
          <w:ilvl w:val="0"/>
          <w:numId w:val="8"/>
        </w:numPr>
        <w:spacing w:before="0" w:after="28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определение времени выхода на рынок.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В качестве основных типов стратегий маркетинга обычно применяют стратегию «цена-количество» либо стратегию предпочтения.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color w:val="000000"/>
          <w:sz w:val="16"/>
          <w:szCs w:val="16"/>
        </w:rPr>
        <w:t xml:space="preserve">При использовании </w:t>
      </w:r>
      <w:r>
        <w:rPr>
          <w:rFonts w:cs="Arial" w:ascii="Arial" w:hAnsi="Arial"/>
          <w:i/>
          <w:iCs/>
          <w:color w:val="000000"/>
          <w:sz w:val="16"/>
          <w:szCs w:val="16"/>
        </w:rPr>
        <w:t>стратегии «цена-количество»</w:t>
      </w:r>
      <w:r>
        <w:rPr>
          <w:rFonts w:cs="Arial" w:ascii="Arial" w:hAnsi="Arial"/>
          <w:color w:val="000000"/>
          <w:sz w:val="16"/>
          <w:szCs w:val="16"/>
        </w:rPr>
        <w:t xml:space="preserve"> можно применить категорию цены как одну из составляющих успеха в конкурентной борьбе. Принципиальное значение при этом имеет потенциал и уровень развития соответствующих отраслей, а также активное влияние на издержки производства. Стратегия «цена -количество» является типичной для операций типа «коммодити», т.е. для сбыта многих продуктов, производимых с помощью хорошо отработанных и апробированных технологий и уже издавна продающихся на рынках.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i/>
          <w:iCs/>
          <w:color w:val="000000"/>
          <w:sz w:val="16"/>
          <w:szCs w:val="16"/>
        </w:rPr>
        <w:t>Стратегия предпочтения</w:t>
      </w:r>
      <w:r>
        <w:rPr>
          <w:rFonts w:cs="Arial" w:ascii="Arial" w:hAnsi="Arial"/>
          <w:color w:val="000000"/>
          <w:sz w:val="16"/>
          <w:szCs w:val="16"/>
        </w:rPr>
        <w:t xml:space="preserve"> использует различные инструменты политики сбыта, не зависящие от конкуренции в области цен. Конечная цель этой стратегии — создать стабильные преимущества перед конкурентами. Для достижения этой цели может быть использован весь набор инструментов маркетинга: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изменения в технологии производства, способствующие улучшению качества изделия, его дизайна и упаковки;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сервисное обслуживание (консультирование и обучение, ремонт и техническая профилактика, поставка запчастей и т.д.); 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логистические мероприятия (соблюдение договорных обязательств и надежности поставок).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Стратегия предпочтения является общепринятой для операций типа «хай тек» — высокие технологии.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i/>
          <w:iCs/>
          <w:color w:val="000000"/>
          <w:sz w:val="16"/>
          <w:szCs w:val="16"/>
        </w:rPr>
        <w:t>Стратегия «ми-ту»</w:t>
      </w:r>
      <w:r>
        <w:rPr>
          <w:rFonts w:cs="Arial" w:ascii="Arial" w:hAnsi="Arial"/>
          <w:color w:val="000000"/>
          <w:sz w:val="16"/>
          <w:szCs w:val="16"/>
        </w:rPr>
        <w:t xml:space="preserve"> (стратегия приспособления, подлаживания) предполагает адаптацию к конкурентам по таким параметрам, как продукция, распределение, общение, цены. При реализации данной стратегии стремятся максимально точно повторять действия конкурентов.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Стратегия резкого отличия предполагает товар, по профилю четко отличающийся от товара конкурента.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Можно отметить, что стратегия «цена -количество» шире используется в мировом масштабе, чем стратегия предпочтения, прежде всего в силу больших возможностей и большей простоты применения.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Стратегия «цена-количество» предполагает существование так называемой ценовой конкуренции, а стратегия предпочтения с ее модификациями — существование неценовой конкуренции.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Оригинальную «стратегию лазерного луча» применяют (и, как известно, весьма небезуспешно!) японские фирмы, закрепляясь сначала на рынках стран, у которых нет собственного производства данного товара, потом, на базе накопленного опыта, осваивают новые, более сложные конкурентные рынки.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Маркетинговая тактика ориентирована на конъюнктурные факторы формирования рыночного спроса на имеющуюся номенклатуру товаров фирмы.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Инструменты реализации маркетинговых мероприятий на этом уровне управления следующие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изучение рынков с целью формирования спроса и стимулирования сбыта;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анализ товаров и управление их номенклатурой с целью максимального удовлетворения рыночных требований;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прямые контакты с потребителями;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увеличение и обучение персонала зарубежных представительств;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активное участие в выставках и ярмарках;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расширение номенклатуры (диверсификация) экспортируемых товаров;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создание и повышение эффективности сервиса;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адаптация товара к специфическим требованиям покупателя;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рекламные мероприятия;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управление ценами.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Важно подчеркнуть, что тактика маркетинга должна обеспечивать активность деятельности фирмы и стимулировать каждого ее работника.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План, структура и бюджет маркетинга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Цели планирования маркетинга следующие:</w:t>
      </w:r>
    </w:p>
    <w:p>
      <w:pPr>
        <w:pStyle w:val="Normal"/>
        <w:numPr>
          <w:ilvl w:val="0"/>
          <w:numId w:val="9"/>
        </w:numPr>
        <w:spacing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координация усилий участников реализации плана;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максимизация вероятности желаемого хода событий;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подготовка к реагированию на изменения во внешней среде; </w:t>
      </w:r>
    </w:p>
    <w:p>
      <w:pPr>
        <w:pStyle w:val="Normal"/>
        <w:numPr>
          <w:ilvl w:val="0"/>
          <w:numId w:val="9"/>
        </w:numPr>
        <w:spacing w:before="0" w:after="28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сведение к минимуму конфликтов, вызываемых неправильным или различным пониманием целей фирмы.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Планирование в маркетинге не имеет, в отличие от традиционного, детерминированного характера «ресурсы — цель». Оно — непрерывный циклический процесс согласования действий фирмы с возможностями, как правило, весьма динамичного рынка, значительная часть факторов которого имеет характер, недоступный для контроля и даже изучения со стороны фирмы.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Главные составные части плана маркетинга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описание целей фирмы — краткосрочных и долгосрочных;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прогноз рынка;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описание маркетинговых стратегий деятельности фирмы на каждом рынке;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описание процедур и инструментов реализации маркетинговых мероприятий; 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описание процедур контроля.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Из многочисленных структур управления маркетингом наибольшее распространение получили организационные структуры с функциональной ориентацией управления и с товарной ориентацией управления.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Исследование рынка (конъюнктурные, средне- и долгосрочные прогнозы), обеспечение конкурентоспособности, реклама и стимулирование сбыта, реклама товародвижения и сервис — все это требует немалых расходов, поэтому расчет бюджета маркетинга — сложная оптимизационная задача со многими переменными. В определении бюджета маркетинга большую роль играют такие неформализуемые факторы, как опыт высших руководителей фирмы, ее традиции, анализ маркетинговых расходов фирм-конкурентов. Грубую оценку необходимых на маркетинг затрат можно установить, пользуясь методом аналогии. Известно, например, что в США затраты на разработку и введение на рынок товара распределяются следующим образом: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фундаментальные исследования — 3-6%;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прикладные исследования — 7-18%;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разработка технологического оборудования и, если необходимо, строительство новых предприятий — 40-60%;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организация серийного производства — 5-16%; 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организация сбыта (реклама, товародвижение, сбыт) — 10-27%.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При этом расходы на рекламу сильно различаются в зависимости от продаваемого товара, составляя: для мясных продуктов — 0,6% от стоимости продаж, медикаментов — 10,0%, косметики — 15,0%, предметов длительного пользования (автомобили, платье, мебель, обувь — 1-5%), товаров производственного назначения — 1-2%.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Если относить рекламные расходы к сумме прибыли, то они составляют: для большинства фирм 15%, для фирм-лидеров при устойчивом положении на рынке 30-42%, при внедрении на новый рынок — до 45%.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Контроль эффективности маркетинга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Итак, расходы на маркетинг составляют заметную долю в бюджете современных фирм. Поэтому контроль маркетинга, т.е. постоянное сопоставление расходов на его осуществление с результатами деятельности фирмы, должен проводиться постоянно, а не спонтанно. Естественно, что форма контроля зависит от уровня управления.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i/>
          <w:iCs/>
          <w:color w:val="000000"/>
          <w:sz w:val="16"/>
          <w:szCs w:val="16"/>
        </w:rPr>
        <w:t>На стратегическом уровне</w:t>
      </w:r>
      <w:r>
        <w:rPr>
          <w:rFonts w:cs="Arial" w:ascii="Arial" w:hAnsi="Arial"/>
          <w:color w:val="000000"/>
          <w:sz w:val="16"/>
          <w:szCs w:val="16"/>
        </w:rPr>
        <w:t xml:space="preserve"> — это ситуационный анализ, раскрывающий правильность выбора фирмой целей, меру полноты реализации фирмой своих потенциальных возможностей по отношению к рынкам сбыта, каналам товародвижения и товарам.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i/>
          <w:iCs/>
          <w:color w:val="000000"/>
          <w:sz w:val="16"/>
          <w:szCs w:val="16"/>
        </w:rPr>
        <w:t>На тактическом уровне</w:t>
      </w:r>
      <w:r>
        <w:rPr>
          <w:rFonts w:cs="Arial" w:ascii="Arial" w:hAnsi="Arial"/>
          <w:color w:val="000000"/>
          <w:sz w:val="16"/>
          <w:szCs w:val="16"/>
        </w:rPr>
        <w:t xml:space="preserve"> — ежегодное рассмотрение соответствия результатов поставленным задачам, контроль объемов продаж, доли рынка, контролируемой фирмой, отношения покупателей.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i/>
          <w:iCs/>
          <w:color w:val="000000"/>
          <w:sz w:val="16"/>
          <w:szCs w:val="16"/>
        </w:rPr>
        <w:t>На оперативном</w:t>
      </w:r>
      <w:r>
        <w:rPr>
          <w:rFonts w:cs="Arial" w:ascii="Arial" w:hAnsi="Arial"/>
          <w:color w:val="000000"/>
          <w:sz w:val="16"/>
          <w:szCs w:val="16"/>
        </w:rPr>
        <w:t>, уровне рассматриваются прибыльность каждого из товаров фирмы, содержание и эффективность работы на рынках и их сегментах, размеры заказов и т.п.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Показателями эффективности расходования средств на маркетинг могут быть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объем продаж на единицу (или один час) переговоров;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отношение расходов на маркетинговую деятельность к объему продаж;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количество и объем продаж непосредственно по рекламным акциям;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изменение популярности товаров фирмы в результате рекламной деятельности;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прибыль, приходящаяся на одного работника отдела маркетинга.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В задачу маркетингового контроля входит также тщательный анализ рекламаций и возврата проданного товара, выявление причин и разработка мероприятий, исключающих повторение подобных случаев.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Важнейшей задачей повышения эффективности маркетинга является обучение специалистов фирмы методам оценки финансовых последствий принимаемых ими решений.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aps/>
      <w:color w:val="000000"/>
      <w:kern w:val="2"/>
      <w:sz w:val="30"/>
      <w:szCs w:val="3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i/>
      <w:iCs/>
      <w:color w:val="000000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06:34:00Z</dcterms:created>
  <dc:creator>Manager</dc:creator>
  <dc:description/>
  <dc:language>en-US</dc:language>
  <cp:lastModifiedBy>Manager</cp:lastModifiedBy>
  <dcterms:modified xsi:type="dcterms:W3CDTF">2005-02-11T06:35:00Z</dcterms:modified>
  <cp:revision>1</cp:revision>
  <dc:subject/>
  <dc:title>СТРАТЕГИИ МАРКЕТИНГА КРАТКО</dc:title>
</cp:coreProperties>
</file>