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Никитина О.Н.</w:t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/>
      </w:pPr>
      <w:r>
        <w:rPr>
          <w:rFonts w:cs="Verdana" w:ascii="Verdana" w:hAnsi="Verdana"/>
          <w:sz w:val="52"/>
        </w:rPr>
        <w:t>СОЦИОЛОГИЯ ОБРАЗОВАНИЯ</w:t>
      </w:r>
    </w:p>
    <w:p>
      <w:pPr>
        <w:pStyle w:val="Heading"/>
        <w:jc w:val="left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Heading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  <w:t>Учебное пособие</w:t>
      </w:r>
    </w:p>
    <w:p>
      <w:pPr>
        <w:pStyle w:val="Heading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Heading"/>
        <w:rPr>
          <w:rFonts w:ascii="Verdana" w:hAnsi="Verdana" w:cs="Verdana"/>
          <w:sz w:val="44"/>
        </w:rPr>
      </w:pPr>
      <w:r>
        <w:rPr>
          <w:rFonts w:cs="Verdana" w:ascii="Verdana" w:hAnsi="Verdana"/>
          <w:sz w:val="44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Красноярск, 2001</w:t>
      </w:r>
      <w:r>
        <w:br w:type="page"/>
      </w:r>
    </w:p>
    <w:p>
      <w:pPr>
        <w:pStyle w:val="Heading"/>
        <w:ind w:left="720" w:hanging="0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УДК</w:t>
      </w:r>
    </w:p>
    <w:p>
      <w:pPr>
        <w:pStyle w:val="Heading"/>
        <w:ind w:firstLine="720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>ББК</w:t>
      </w:r>
    </w:p>
    <w:p>
      <w:pPr>
        <w:pStyle w:val="Heading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  <w:t xml:space="preserve">Рецензенты: 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Heading"/>
        <w:ind w:left="142" w:firstLine="142"/>
        <w:jc w:val="left"/>
        <w:rPr/>
      </w:pPr>
      <w:r>
        <w:rPr>
          <w:rFonts w:cs="Verdana" w:ascii="Verdana" w:hAnsi="Verdana"/>
          <w:b w:val="false"/>
          <w:bCs/>
        </w:rPr>
        <w:t>С.И.Григорьев, доктор социологических наук, профессор, член- корреспондент РАО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/>
        </w:rPr>
      </w:pPr>
      <w:r>
        <w:rPr>
          <w:rFonts w:cs="Verdana" w:ascii="Verdana" w:hAnsi="Verdana"/>
          <w:b w:val="false"/>
          <w:bCs/>
        </w:rPr>
      </w:r>
    </w:p>
    <w:p>
      <w:pPr>
        <w:pStyle w:val="Heading"/>
        <w:ind w:firstLine="142"/>
        <w:jc w:val="left"/>
        <w:rPr/>
      </w:pPr>
      <w:r>
        <w:rPr>
          <w:rFonts w:cs="Verdana" w:ascii="Verdana" w:hAnsi="Verdana"/>
          <w:b w:val="false"/>
        </w:rPr>
        <w:t>В.Н.Немировский,  доктор социологических наук, профессор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</w:rPr>
        <w:t>Никитина О.Н. Социология образования: учебное пособие для вузов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</w:rPr>
        <w:t>Данное учебное пособие раскрывает основные взаимосвязи общества и образования с учетом мировых, страновых, региональных контекстов.</w:t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</w:rPr>
        <w:t>Содержание пособия построено  на современных данных науки, широко используется опыт зарубежных и отечественных социологов, материалы региональных социологических исследований.</w:t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</w:rPr>
        <w:t>Предложенный курс позволяет будущим педагогам разбираться в сложных обстоятельствах современной экономической, общественной и политической жизни, а главное, учитывать их в практике педагогической деятельности.</w:t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</w:rPr>
        <w:t xml:space="preserve">Пособие предназначено для студентов педагогических высших и средних специальных учебных заведений, аспирантов, преподавателей вузов и школ, родителей, а также всех тех, кто интересуется проблемами современного развития общества и образования. 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С О Д Е Р Ж А Н И Е</w:t>
      </w:r>
    </w:p>
    <w:p>
      <w:pPr>
        <w:pStyle w:val="Heading"/>
        <w:jc w:val="left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</w:r>
    </w:p>
    <w:p>
      <w:pPr>
        <w:pStyle w:val="Heading"/>
        <w:ind w:firstLine="720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Предисловие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Введение. Общее описание учебного курса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1.1. Значение и необходимость курса «Социология образования»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2. Цель курс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3. Задачи курс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4. Основные идеи курса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5. Место курса «Социология образования» в образовательном процессе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 xml:space="preserve">6. Тематическая программа курса  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7. Содержательная структура курс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8. Методические указания к проведению занятий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9. Способы оценивания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  <w:sz w:val="24"/>
        </w:rPr>
        <w:t>Часть 1. Социология образования на уровне макропроцессов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1. Социология и общество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2. Социологический подход к образованию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3. Зарубежная социология образования (западные школы)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4. Современная социологическая мысль в России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1.5. Взаимосвязь и взаимозависимость образования и обществ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5.1.Образование и социальная стратификация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5.2.Образование и экономическая сфер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5.3.Образование и политическая сфер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1.5.4.Образование и культурная сфера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ind w:firstLine="720"/>
        <w:jc w:val="left"/>
        <w:rPr/>
      </w:pPr>
      <w:r>
        <w:rPr>
          <w:rFonts w:cs="Verdana" w:ascii="Verdana" w:hAnsi="Verdana"/>
          <w:b w:val="false"/>
          <w:sz w:val="24"/>
        </w:rPr>
        <w:t xml:space="preserve">Часть </w:t>
      </w:r>
      <w:r>
        <w:rPr>
          <w:rFonts w:cs="Verdana" w:ascii="Verdana" w:hAnsi="Verdana"/>
          <w:b w:val="false"/>
          <w:sz w:val="24"/>
          <w:lang w:val="en-US"/>
        </w:rPr>
        <w:t>II</w:t>
      </w:r>
      <w:r>
        <w:rPr>
          <w:rFonts w:cs="Verdana" w:ascii="Verdana" w:hAnsi="Verdana"/>
          <w:b w:val="false"/>
          <w:sz w:val="24"/>
        </w:rPr>
        <w:t>. Социология образования на уровне микропроцессов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  <w:t>Проведение социологического исследования «Современная школа и общество»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2.1. Обоснование необходимости проведения учебного социологического исследования в школе.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2.2.Цели и задачи учебного социологического исследования «Современная школа и общество»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2.3. Подготовительный этап учебного социологического исследования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2.4. Организация и проведение полевого этапа учебного социологического исследования.</w:t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</w:rPr>
        <w:t>2.5. Подведение итогов учебного социологического исследования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sz w:val="24"/>
          <w:lang w:val="en-US"/>
        </w:rPr>
        <w:t>III</w:t>
      </w:r>
      <w:r>
        <w:rPr>
          <w:rFonts w:cs="Verdana" w:ascii="Verdana" w:hAnsi="Verdana"/>
          <w:b w:val="false"/>
          <w:sz w:val="24"/>
        </w:rPr>
        <w:t>. Вопросы для самопроверки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sz w:val="24"/>
        </w:rPr>
      </w:pPr>
      <w:r>
        <w:rPr>
          <w:rFonts w:cs="Verdana" w:ascii="Verdana" w:hAnsi="Verdana"/>
          <w:b w:val="false"/>
          <w:sz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rFonts w:cs="Verdana" w:ascii="Verdana" w:hAnsi="Verdana"/>
          <w:b w:val="false"/>
          <w:sz w:val="24"/>
          <w:lang w:val="en-US"/>
        </w:rPr>
        <w:t>IV</w:t>
      </w:r>
      <w:r>
        <w:rPr>
          <w:rFonts w:cs="Verdana" w:ascii="Verdana" w:hAnsi="Verdana"/>
          <w:b w:val="false"/>
          <w:sz w:val="24"/>
        </w:rPr>
        <w:t>. Список литературы</w:t>
      </w:r>
      <w:r>
        <w:br w:type="page"/>
      </w:r>
    </w:p>
    <w:p>
      <w:pPr>
        <w:pStyle w:val="Normal"/>
        <w:ind w:firstLine="709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2. Образование как институт социализации (стр. 98-100)</w:t>
      </w:r>
    </w:p>
    <w:p>
      <w:pPr>
        <w:pStyle w:val="TextBodyIndent"/>
        <w:ind w:firstLine="709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TextBodyIndent"/>
        <w:ind w:firstLine="709"/>
        <w:rPr/>
      </w:pPr>
      <w:r>
        <w:rPr>
          <w:rFonts w:cs="Verdana" w:ascii="Verdana" w:hAnsi="Verdana"/>
          <w:sz w:val="24"/>
        </w:rPr>
        <w:t>Каждая страна, всерьез озабоченная своим будущим, обращает свои взоры к молодежи, в которой она воспроизводит себя на каждом следующем шаге собственного развития. Процесс приобщения молодежи к основным социальным ценностям имеет различные формы и уровни, но ведущие позиции здесь по-прежнему принадлежат образованию. Известно, что образование, как любая форма социализации, имеет исторические конкретно-социальные формы, зависящие от ряда детерминирующих факторов, что предполагает четкое осознание того, куда, в какое общество собирается "врастать" молодежь, будет ли она завтра развивать наше общество или строить принципиально другое, свое. От этого, во-первых, будет зависеть понимание того, что из своего культурного наследия мы сможем ей передать и что она, в свою очередь, из предлагаемого примет, во-вторых, покажет не только какого рода информация составит то содержание, которое она воспримет и освоит как ресурс собственного развития, но и какие формы реализации этого содержания окажутся наиболее эффективными, максимально гарантирующими достижение социально значимых целей, формирование социально необходимых ценностей.</w:t>
      </w:r>
    </w:p>
    <w:p>
      <w:pPr>
        <w:pStyle w:val="21"/>
        <w:rPr/>
      </w:pPr>
      <w:r>
        <w:rPr>
          <w:rFonts w:cs="Verdana" w:ascii="Verdana" w:hAnsi="Verdana"/>
          <w:b/>
          <w:bCs/>
          <w:sz w:val="24"/>
        </w:rPr>
        <w:t>Если образование есть институт социализации, т.е. приобщения поколений к социальному опыту, культуре, ценностям, то значимыми являются не только культура и ценности сами по себе, но и цели, формирующие критерии отбора содержания образования и конституирующие конкретные формы и характеристики социализирующих (в том числе и образовательных) процессов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4"/>
        </w:rPr>
        <w:t xml:space="preserve">Оставляя в стороне весь возможный спектр этих целей, выделим из них одну – сохранение социальной устойчивости, т.е. воспроизводство того общества и его уклада, которое создает и поддерживает свой институт образования. Когда общество стабильно, трансляция ценностей устойчива, воспроизводство его в основных чертах удовлетворяет большую часть населения, тогда содержанием образования являются нормы и ценности этого общества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4"/>
        </w:rPr>
        <w:t xml:space="preserve">В периоды социальных кризисов, разрушения социальных механизмов прежние формы социализации становятся несостоятельными, неприемлемыми. Тогда  возникает </w:t>
      </w:r>
      <w:r>
        <w:rPr>
          <w:rFonts w:cs="Verdana" w:ascii="Verdana" w:hAnsi="Verdana"/>
          <w:b/>
          <w:sz w:val="24"/>
        </w:rPr>
        <w:t xml:space="preserve">проблема социализации. </w:t>
      </w:r>
    </w:p>
    <w:p>
      <w:pPr>
        <w:pStyle w:val="Normal"/>
        <w:ind w:firstLine="709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Современная социально-экономическая ситуация требует новых подходов к построению образовательных систем, которые во многом определяют процесс социализации. В настоящее время для России существует, по мнению А.П. Валецкой, четыре возможных модели образовательной системы.</w:t>
      </w:r>
      <w:r>
        <w:rPr>
          <w:rFonts w:cs="Verdana" w:ascii="Verdana" w:hAnsi="Verdana"/>
          <w:sz w:val="24"/>
          <w:vertAlign w:val="superscript"/>
        </w:rPr>
        <w:t>3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4"/>
        </w:rPr>
        <w:t>Первая, традиционная модель</w:t>
      </w:r>
      <w:r>
        <w:rPr>
          <w:rFonts w:cs="Verdana" w:ascii="Verdana" w:hAnsi="Verdana"/>
          <w:sz w:val="24"/>
        </w:rPr>
        <w:t xml:space="preserve"> – сохранение основных качеств прежней советской государственной системы, работающей по единым программам и имеющей установленный государством исчерпывающий набор дисциплин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4"/>
        </w:rPr>
        <w:t>Вторая</w:t>
      </w:r>
      <w:r>
        <w:rPr>
          <w:rFonts w:cs="Verdana" w:ascii="Verdana" w:hAnsi="Verdana"/>
          <w:sz w:val="24"/>
        </w:rPr>
        <w:t xml:space="preserve">, отрабатываемая в настоящее время модель, наряду с основным учебным процессом, допускает представление спектра образовательных  услуг для удовлетворения потребностей заказчика в зависимости от его социальных притязаний и финансовых возможностей. Такая модель образовательной системы соответствует идеологии экономического мышления  и складывающегося в стране «рыночного» образца хозяйства, и, как правило, она изобилует практико-ориентированными учебными дисциплинами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4"/>
        </w:rPr>
        <w:t xml:space="preserve">Между тем в мире усиливается тенденция гуманизации образования, которая в России традиционно определялась идеей духовного воспитания. Носителем такой духовной культуры всегда был </w:t>
      </w:r>
      <w:r>
        <w:rPr>
          <w:rFonts w:cs="Verdana" w:ascii="Verdana" w:hAnsi="Verdana"/>
          <w:b/>
          <w:sz w:val="24"/>
        </w:rPr>
        <w:t>учитель,</w:t>
      </w:r>
      <w:r>
        <w:rPr>
          <w:rFonts w:cs="Verdana" w:ascii="Verdana" w:hAnsi="Verdana"/>
          <w:sz w:val="24"/>
        </w:rPr>
        <w:t xml:space="preserve"> поддерживающий и наращивающий духовный и культурный слой России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4"/>
        </w:rPr>
        <w:t xml:space="preserve">Поэтому особенностью </w:t>
      </w:r>
      <w:r>
        <w:rPr>
          <w:rFonts w:cs="Verdana" w:ascii="Verdana" w:hAnsi="Verdana"/>
          <w:b/>
          <w:sz w:val="24"/>
        </w:rPr>
        <w:t>третьей модели</w:t>
      </w:r>
      <w:r>
        <w:rPr>
          <w:rFonts w:cs="Verdana" w:ascii="Verdana" w:hAnsi="Verdana"/>
          <w:sz w:val="24"/>
        </w:rPr>
        <w:t xml:space="preserve"> образовательной системы, </w:t>
      </w:r>
      <w:r>
        <w:rPr>
          <w:rFonts w:cs="Verdana" w:ascii="Verdana" w:hAnsi="Verdana"/>
          <w:b/>
          <w:sz w:val="24"/>
        </w:rPr>
        <w:t>культурологической,</w:t>
      </w:r>
      <w:r>
        <w:rPr>
          <w:rFonts w:cs="Verdana" w:ascii="Verdana" w:hAnsi="Verdana"/>
          <w:sz w:val="24"/>
        </w:rPr>
        <w:t xml:space="preserve"> является то, что она ориентирована </w:t>
      </w:r>
      <w:r>
        <w:rPr>
          <w:rFonts w:cs="Verdana" w:ascii="Verdana" w:hAnsi="Verdana"/>
          <w:b/>
          <w:sz w:val="24"/>
        </w:rPr>
        <w:t>на культуру страны</w:t>
      </w:r>
      <w:r>
        <w:rPr>
          <w:rFonts w:cs="Verdana" w:ascii="Verdana" w:hAnsi="Verdana"/>
          <w:sz w:val="24"/>
        </w:rPr>
        <w:t>, а не определяется только политикой государства и рынка.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4"/>
        </w:rPr>
        <w:t xml:space="preserve">Данная модель предполагает введение в школе различных гуманитарных и культурологических </w:t>
      </w:r>
      <w:r>
        <w:rPr>
          <w:rFonts w:cs="Verdana" w:ascii="Verdana" w:hAnsi="Verdana"/>
          <w:b/>
          <w:sz w:val="24"/>
        </w:rPr>
        <w:t>дисциплин</w:t>
      </w:r>
      <w:r>
        <w:rPr>
          <w:rFonts w:cs="Verdana" w:ascii="Verdana" w:hAnsi="Verdana"/>
          <w:sz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sz w:val="24"/>
        </w:rPr>
        <w:t xml:space="preserve">Основное противоречие этой модели заключается в том, что культурологическая ориентация реализуется в виде добавочных курсов, поэтому «утяжеляются» учебные планы и программы. И таким образом, проблему гуманизации школа пытается решить путем увеличения объема гуманитарных знаний, а не путем междисциплинарной интеграции. </w:t>
      </w:r>
    </w:p>
    <w:p>
      <w:pPr>
        <w:pStyle w:val="Normal"/>
        <w:ind w:firstLine="709"/>
        <w:jc w:val="both"/>
        <w:rPr/>
      </w:pPr>
      <w:r>
        <w:rPr>
          <w:rFonts w:cs="Verdana" w:ascii="Verdana" w:hAnsi="Verdana"/>
          <w:b/>
          <w:sz w:val="24"/>
        </w:rPr>
        <w:t>Четвертая модель</w:t>
      </w:r>
      <w:r>
        <w:rPr>
          <w:rFonts w:cs="Verdana" w:ascii="Verdana" w:hAnsi="Verdana"/>
          <w:sz w:val="24"/>
        </w:rPr>
        <w:t xml:space="preserve">, на наш взгляд, наиболее соответствующая современным тенденциям развития общества, – </w:t>
      </w:r>
      <w:r>
        <w:rPr>
          <w:rFonts w:cs="Verdana" w:ascii="Verdana" w:hAnsi="Verdana"/>
          <w:b/>
          <w:sz w:val="24"/>
        </w:rPr>
        <w:t>культуротворческая</w:t>
      </w:r>
      <w:r>
        <w:rPr>
          <w:rFonts w:cs="Verdana" w:ascii="Verdana" w:hAnsi="Verdana"/>
          <w:sz w:val="24"/>
        </w:rPr>
        <w:t>, обусловлена поиском принципов построения целостного образовательного пространства, ориентированного на становление личности ребенка.</w:t>
      </w:r>
    </w:p>
    <w:p>
      <w:pPr>
        <w:pStyle w:val="Normal"/>
        <w:rPr/>
      </w:pPr>
      <w:r>
        <w:rPr>
          <w:rFonts w:cs="Verdana" w:ascii="Verdana" w:hAnsi="Verdana"/>
          <w:sz w:val="24"/>
        </w:rPr>
        <w:t>Освоение культуры осуществляется не только в логике учебного предмета, но и  в гуманистической направленности образования в соот-ветствии с возрастными психофизическими и интеллектуальными возможностями ребенка. В таких школах складывается новое идеологическое мышление, обеспечивающее сознательный, целесообразный, нравственный выбор способов культурного действия. Образовательное пространство такой школы построено на модели культуры, подлежащей освоению и развивающей потребность и способность личности к культурному творчеству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2:25:00Z</dcterms:created>
  <dc:creator>Ivanova</dc:creator>
  <dc:description/>
  <dc:language>en-US</dc:language>
  <cp:lastModifiedBy>OEM User</cp:lastModifiedBy>
  <cp:lastPrinted>1999-06-25T00:58:00Z</cp:lastPrinted>
  <dcterms:modified xsi:type="dcterms:W3CDTF">2003-10-08T12:19:00Z</dcterms:modified>
  <cp:revision>6</cp:revision>
  <dc:subject/>
  <dc:title>Краткая концепция курса "Социология образования"</dc:title>
</cp:coreProperties>
</file>