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тиворечия интересов и целевых установок в профессиональном самоопределении</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Хасан Б.И., Ватащак И.С.</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pPr>
      <w:r>
        <w:rPr>
          <w:rFonts w:cs="Times New Roman" w:ascii="Times New Roman" w:hAnsi="Times New Roman"/>
          <w:sz w:val="24"/>
          <w:szCs w:val="24"/>
        </w:rPr>
        <w:t xml:space="preserve">«А некоторые говорят,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рошептала Алиса,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что миром движет то, что каждый думает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о своем собственном интересе»</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Л.Кэрролл. Алиса в стране чуде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оссийская система образования в настоящий момент испытывает трудности с обеспечением квалифицированным педагогическим персоналом. Это отмечено в различных российских и зарубежных исследованиях (см., например, 1, 2). С одной стороны, наблюдаются трудности в привлечении молодых специалистов, с другой – явно прослеживается тенденция «вымывания» молодой и средней возрастной категории учителей, выбравших школу местом работы.</w:t>
      </w:r>
    </w:p>
    <w:p>
      <w:pPr>
        <w:pStyle w:val="Style21"/>
        <w:spacing w:lineRule="auto" w:line="360" w:before="0" w:after="0"/>
        <w:ind w:firstLine="709"/>
        <w:jc w:val="both"/>
        <w:rPr>
          <w:sz w:val="24"/>
          <w:szCs w:val="24"/>
        </w:rPr>
      </w:pPr>
      <w:r>
        <w:rPr>
          <w:rFonts w:eastAsia="Times New Roman" w:cs="Times New Roman" w:ascii="Times New Roman" w:hAnsi="Times New Roman"/>
          <w:sz w:val="24"/>
          <w:szCs w:val="24"/>
          <w:lang w:eastAsia="ru-RU"/>
        </w:rPr>
        <w:t>Но кроме того, в настоящее время уже не стоит задача простого воспроизводства, пополнения учительского корпуса (или привлечения новых кадров в образование), а стоит задача «обновления педагогического корпуса»</w:t>
      </w:r>
      <w:r>
        <w:rPr>
          <w:rStyle w:val="FootnoteCharacters"/>
          <w:rStyle w:val="FootnoteAnchor"/>
          <w:rFonts w:eastAsia="Times New Roman" w:cs="Times New Roman" w:ascii="Times New Roman" w:hAnsi="Times New Roman"/>
          <w:sz w:val="24"/>
          <w:szCs w:val="24"/>
          <w:lang w:eastAsia="ru-RU"/>
        </w:rPr>
        <w:footnoteReference w:id="2"/>
      </w:r>
      <w:r>
        <w:rPr>
          <w:rFonts w:eastAsia="Times New Roman" w:cs="Times New Roman" w:ascii="Times New Roman" w:hAnsi="Times New Roman"/>
          <w:sz w:val="24"/>
          <w:szCs w:val="24"/>
          <w:lang w:eastAsia="ru-RU"/>
        </w:rPr>
        <w:t xml:space="preserve">. Это значит, что традиционные модели воспроизводства учителей не работают в ситуации, когда большинство из педагогов относится к старшему возрасту, и отсутствует так называемый средний возраст. Попытки простой передачи профессионального опыта от старших к младшим наталкивается на серьезные культурные противоречия и конфликты поколений. Думается, что именно этим обстоятельством может быть объяснено значительное количество уходов из школы молодых педагогов, непринятия их старшими поколениями учителей. По некоторым территориальным выборкам данных </w:t>
      </w:r>
      <w:r>
        <w:rPr>
          <w:rFonts w:eastAsia="Times New Roman" w:cs="Times New Roman" w:ascii="Times New Roman" w:hAnsi="Times New Roman"/>
          <w:sz w:val="24"/>
          <w:szCs w:val="24"/>
          <w:lang w:val="ru-RU" w:eastAsia="ru-RU"/>
        </w:rPr>
        <w:t>(</w:t>
      </w:r>
      <w:r>
        <w:rPr>
          <w:rFonts w:cs="Times New Roman" w:ascii="Times New Roman" w:hAnsi="Times New Roman"/>
          <w:sz w:val="24"/>
          <w:szCs w:val="24"/>
        </w:rPr>
        <w:t>данными о систематическом исследовании федерального масштаба мы не располагаем)</w:t>
      </w:r>
      <w:r>
        <w:rPr>
          <w:rFonts w:eastAsia="Times New Roman" w:cs="Times New Roman" w:ascii="Times New Roman" w:hAnsi="Times New Roman"/>
          <w:sz w:val="24"/>
          <w:szCs w:val="24"/>
          <w:lang w:eastAsia="ru-RU"/>
        </w:rPr>
        <w:t>, до 70 % пришедших в школу покидают ее в течение первых трех лет</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есмотря на это, система школьного образования РФ как будто не испытывает острой количественной нехватки в процессе «притока» учителей, в то время как существуют трудности с удержанием молодых преподавателей в школе и развитием уже работающих опытных специалист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этим Министерство образования Российской федерации предпринимает масштабное </w:t>
      </w:r>
      <w:r>
        <w:rPr>
          <w:rFonts w:cs="Times New Roman" w:ascii="Times New Roman" w:hAnsi="Times New Roman"/>
          <w:sz w:val="24"/>
          <w:szCs w:val="24"/>
        </w:rPr>
        <w:t>исследование эффективности существующих условий адаптации, закрепления и профессионального развития молодых педагогов</w:t>
      </w:r>
      <w:r>
        <w:rPr>
          <w:rFonts w:eastAsia="Times New Roman" w:cs="Times New Roman" w:ascii="Times New Roman" w:hAnsi="Times New Roman"/>
          <w:sz w:val="24"/>
          <w:szCs w:val="24"/>
          <w:lang w:eastAsia="ru-RU"/>
        </w:rPr>
        <w:t>, результаты которого могут быть использованы и как основания для немедленных тактических управленческих решений, и как проба для организации систематического мониторинга, обеспечивающего принятие стратегических решений.</w:t>
      </w:r>
    </w:p>
    <w:p>
      <w:pPr>
        <w:pStyle w:val="Normal"/>
        <w:spacing w:lineRule="auto" w:line="360" w:before="0" w:after="0"/>
        <w:ind w:firstLine="709"/>
        <w:jc w:val="both"/>
        <w:rPr/>
      </w:pPr>
      <w:r>
        <w:rPr>
          <w:rFonts w:cs="Times New Roman" w:ascii="Times New Roman" w:hAnsi="Times New Roman"/>
          <w:sz w:val="24"/>
          <w:szCs w:val="24"/>
        </w:rPr>
        <w:t>Основными фокусами для планирования исследовательской программы является решение проблемы кадрового обеспечения системы образования, с одной стороны, и возможности и условия профессионального развития как самих специалистов, работающих в системе образования, так и образовательных институтов различного масштаба (от образовательной организации до региональных систем образования и системы образования в целом). При этом сфера образования и обеспечивающие ее системы выступают как стратегический ресурс развития государства, общества, его конкурентоспособность в мировом масштабе.</w:t>
      </w:r>
    </w:p>
    <w:p>
      <w:pPr>
        <w:pStyle w:val="Normal"/>
        <w:spacing w:lineRule="auto" w:line="360" w:before="0" w:after="0"/>
        <w:ind w:firstLine="709"/>
        <w:jc w:val="both"/>
        <w:rPr/>
      </w:pPr>
      <w:r>
        <w:rPr>
          <w:rFonts w:cs="Times New Roman" w:ascii="Times New Roman" w:hAnsi="Times New Roman"/>
          <w:sz w:val="24"/>
          <w:szCs w:val="24"/>
        </w:rPr>
        <w:t xml:space="preserve">Планируемое исследование призвано не только обнаружить существующие условия для адаптации, закрепления и профессионального развития молодых педагогов, но и оценить их эффективность, проанализировать, чем обеспечивается результативность различных существующих программ и способов работ, может ли она быть распространена на другие регионы. Ключевой задачей является не просто получить актуальные данные в масштабах страны, но и рассмотреть эти данные в региональных контекстах для обеспечения принятия дальнейших управленческих решений. Мы полагаем, что, учитывая размеры нашей страны, заведомо понятно, что не может быть одного универсального решения представленных выше задач. Следовательно, должны быть различные обоснованные варианты, учитывающие многообразие факторов: социальных, экономических, этнокультурных и так далее. </w:t>
      </w:r>
    </w:p>
    <w:p>
      <w:pPr>
        <w:pStyle w:val="Normal"/>
        <w:spacing w:lineRule="auto" w:line="360" w:before="0" w:after="0"/>
        <w:ind w:firstLine="709"/>
        <w:jc w:val="both"/>
        <w:rPr/>
      </w:pPr>
      <w:r>
        <w:rPr>
          <w:rFonts w:cs="Times New Roman" w:ascii="Times New Roman" w:hAnsi="Times New Roman"/>
          <w:sz w:val="24"/>
          <w:szCs w:val="24"/>
        </w:rPr>
        <w:t>Очень важно, чтобы материал исследования давал возможность для стратегического отношения к действительности, а не только ситуативно-тактического. А стратегическое означает, что управленческое вмешательство может проходить на разных стадиях процесса. Поэтому на этапе планирования исследования нужно выстроить его таким образом, чтобы результаты помогли обнаружить и понять не только момент, «срез» действительности, связанный с текущей ситуацией с начинающими педагогическими кадрами в стране, но и процессуальные (генетические) характеристики профессионального самоопределения в становлении педагога. Концептуально попробовать понять, чем обусловлено текущее состояние, как оно понимается через историю, какой имеет генезис и почему. Так как простая фиксация ситуации не позволяет принимать подлинные управленческие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принципиально вопрос об адаптации, закреплении и профессиональном развитии молодых педагогов может быть рассмотрен в генетической рамке довольно глубоко. Профессиональное самоопределение, понимаемое нами в традиционном смысле, сформулированном психологической и педагогической наукой, как процесс формирования личностью своего отношения к профессиональной деятельности и способ его реализации через согласование личностных и социально-профессиональных потребностей</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Профессиональное самоопределение является частью жизненного самоопределения, то есть вхождения в ту или иную социальную и профессиональную группу, выбора образа жизни, профе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шему мнению, процесс профессионального самоопределения в генезисе начинается, когда  у молодого человека в каком-то периоде жизни профессия не случается как феномен или данность, а мир профессий возникает как образ для выбора перспективы. И оказываются необходимыми реальные оценки и оформление намерения относительно того, насколько этот образ привлекателен и возможен лично для меня. Обычно такого рода ситуация появляется еще в школе и, как правило, школа сама инициирует или вменяет ориентации выбора. Опираясь на нынешнюю действительность, можно предположить, что академически и социально успешные ученики, по большей части, не видят или очень специальным образом «видят» образ педагогической профессии как привлекательный для себя. Как возможный вариант он, может быть, и появляется, а как привлекательный, конкурирующий – нет. А если где-то (для кого-то) появляется как привлекательный и возможный, то исследовательская задача состоит в том, чтобы установить, где, за счет чего это происходит, и проследить дальнейший путь таких оценок: имеют ли они мотивирующую силу; сохраняют ли они её при встрече с препятствиями; выступают ли они ресурсом удерж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время первичного выбора профессиональной перспективы – это подростковый возраст или начало юношеского, время школьного обучения. И этот первый выбор связан с оценкой представленного образа. С соотнесением того, как он феноменально представлен, заявлен и позиционируется по отношению ко мне, моей личной перспективе.</w:t>
      </w:r>
    </w:p>
    <w:p>
      <w:pPr>
        <w:pStyle w:val="Normal"/>
        <w:spacing w:lineRule="auto" w:line="360" w:before="0" w:after="0"/>
        <w:ind w:firstLine="709"/>
        <w:jc w:val="both"/>
        <w:rPr/>
      </w:pPr>
      <w:r>
        <w:rPr>
          <w:rFonts w:cs="Times New Roman" w:ascii="Times New Roman" w:hAnsi="Times New Roman"/>
          <w:sz w:val="24"/>
          <w:szCs w:val="24"/>
        </w:rPr>
        <w:t>Далее следует сюжет, когда на финише общего образования возникает перспектива уже ответственного намерения. Здесь появляется необходимость принятия решения с малой возможностью обратимости. Это решение о выборе продолжения образования уже с определенным типом ответственности: получение высшего или средне-специального образования? Какого именно? Здесь к образу профессии добавляется еще и образ вуза в определенных контекстах: престижность, доступность, качественность и так далее. И здесь появляются различные варианты развития событий:</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ый выбор профессии;</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целенаправленный выбор профессии как одной из возможных (более или менее привлекательных, чем другие);</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выбор профессии как запасного, легкого варианта;</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выбор профессии, в отсутствии других вариа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частую педагогическая профессия является более лёгким вариантом для получения «послешкольного» образования (и диплома о высшем образовании) и привлекает именно этим выпускников с не самым высоким средним баллом аттестата. В Российской действительности неоднократно обсуждался вопрос о так называемом «двойном негативном отборе»: «…В педагогические вузы поступают не самые «лучшие» (в академическом смысле) абитуриенты, а учителями становятся не самые «лучшие» выпускник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ющая типичная ситуация самоопределения происходит при выборе места работы после получения диплома: пойти работать по специальности или найти более привлекательную по каким-либо параметрам должность. Здесь продолжают иметь значение характеристики образа профессии и связанных с ним преимуществ или недостатков в лице принимающего решение, а также общественное мнение относительно профессии и характеристики конкретных мест деятельности, открытых / известных для человека. Принятие решения происходит как на основе профессиональных интересов или установок личности, так и конкретных бытовых и социальных условий труда. </w:t>
      </w:r>
      <w:r>
        <w:rPr>
          <w:rFonts w:eastAsia="Times New Roman" w:cs="Times New Roman" w:ascii="Times New Roman" w:hAnsi="Times New Roman"/>
          <w:sz w:val="24"/>
          <w:szCs w:val="24"/>
          <w:lang w:eastAsia="ru-RU"/>
        </w:rPr>
        <w:t xml:space="preserve">Согласно недавним социологическим исследованиям, число студентов, желающих работать в школе, существенно сокращается от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урсу: «…по мере обучения в педвузе весьма существенно снижается доля тех, кто планирует для себя работу по педагогической специальности. К концу обучения таких остается лишь 10,1 % (при этом подчеркнем, что среди юношей-пятикурсников доля ответов о намерении работать по специальности не составляет и одного процента). Иными словами, в целом растет доля тех, кто не видит для себя позитивных перспектив в работе по получаемой специальности»</w:t>
      </w:r>
      <w:r>
        <w:rPr>
          <w:rStyle w:val="FootnoteCharacters"/>
          <w:rStyle w:val="FootnoteAnchor"/>
          <w:rFonts w:eastAsia="Times New Roman" w:cs="Times New Roman" w:ascii="Times New Roman" w:hAnsi="Times New Roman"/>
          <w:sz w:val="24"/>
          <w:szCs w:val="24"/>
          <w:lang w:eastAsia="ru-RU"/>
        </w:rPr>
        <w:footnoteReference w:id="6"/>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aps/>
          <w:sz w:val="24"/>
          <w:szCs w:val="24"/>
          <w:lang w:eastAsia="ru-RU"/>
        </w:rPr>
        <w:t>с</w:t>
      </w:r>
      <w:r>
        <w:rPr>
          <w:rFonts w:eastAsia="Times New Roman" w:cs="Times New Roman" w:ascii="Times New Roman" w:hAnsi="Times New Roman"/>
          <w:sz w:val="24"/>
          <w:szCs w:val="24"/>
          <w:lang w:eastAsia="ru-RU"/>
        </w:rPr>
        <w:t>ущественное число выпускников педагогических вузов находят себя за пределами педагогической профессии. При этом, вне педагогической профессии оказываются наиболее успешные студенты: «…только 11,5 % студентов, обучающихся на “хорошо” и “отлично”, намерены стать учителями, в то время как 88,5 % респондентов, демонстрирующих высокую академическую успеваемость, собираются посвятить себя другой профессии»</w:t>
      </w:r>
      <w:r>
        <w:rPr>
          <w:rStyle w:val="FootnoteCharacters"/>
          <w:rStyle w:val="FootnoteAnchor"/>
          <w:rFonts w:eastAsia="Times New Roman" w:cs="Times New Roman" w:ascii="Times New Roman" w:hAnsi="Times New Roman"/>
          <w:sz w:val="24"/>
          <w:szCs w:val="24"/>
          <w:lang w:eastAsia="ru-RU"/>
        </w:rPr>
        <w:footnoteReference w:id="7"/>
      </w:r>
      <w:r>
        <w:rPr>
          <w:rFonts w:eastAsia="Times New Roman" w:cs="Times New Roman" w:ascii="Times New Roman" w:hAnsi="Times New Roman"/>
          <w:sz w:val="24"/>
          <w:szCs w:val="24"/>
          <w:lang w:eastAsia="ru-RU"/>
        </w:rPr>
        <w:t>.</w:t>
      </w:r>
    </w:p>
    <w:p>
      <w:pPr>
        <w:pStyle w:val="Normal"/>
        <w:spacing w:lineRule="auto" w:line="360" w:before="0" w:after="0"/>
        <w:ind w:firstLine="709"/>
        <w:jc w:val="both"/>
        <w:rPr/>
      </w:pPr>
      <w:r>
        <w:rPr>
          <w:rFonts w:cs="Times New Roman" w:ascii="Times New Roman" w:hAnsi="Times New Roman"/>
          <w:sz w:val="24"/>
          <w:szCs w:val="24"/>
        </w:rPr>
        <w:t xml:space="preserve">И последний, по нашим предположениям, выбор связан с принятием решения о профессиональной перспективе, связанной работой в конкретной сфере / области уже после совершения реальных профессиональных проб, приобретения собственного опыта. Здесь для человека возникает вопрос о некоторой стабилизации, например, в сфере образования или уходе из неё. Этот этап связан с построением образа собственного профессионального будущего, перспектив. И в данном случае выбор сферы образования может быть не однозначным: это либо осознанный вклад собственных ресурсов и понимание профессиональных горизонтов, наличие притязаний в этой области деятельности, либо идея «служения», аскезы, принятии решения остаться в связи с отсутствием или недоступностью других вариантов. </w:t>
      </w:r>
      <w:r>
        <w:rPr>
          <w:rFonts w:eastAsia="PragmaticaC;MS Mincho" w:cs="Times New Roman" w:ascii="Times New Roman" w:hAnsi="Times New Roman"/>
          <w:sz w:val="24"/>
          <w:szCs w:val="24"/>
          <w:lang w:eastAsia="ru-RU"/>
        </w:rPr>
        <w:t>Согласно результатам исследования 529 московских педагогов со стажем работы до 5 лет, у 7,8% работающих в течение пяти лет полностью утратился интерес к работе, а у 48,3% он снизился</w:t>
      </w:r>
      <w:r>
        <w:rPr>
          <w:rStyle w:val="FootnoteCharacters"/>
          <w:rStyle w:val="FootnoteAnchor"/>
          <w:rFonts w:eastAsia="PragmaticaC;MS Mincho" w:cs="Times New Roman" w:ascii="Times New Roman" w:hAnsi="Times New Roman"/>
          <w:sz w:val="24"/>
          <w:szCs w:val="24"/>
          <w:lang w:eastAsia="ru-RU"/>
        </w:rPr>
        <w:footnoteReference w:id="8"/>
      </w:r>
      <w:r>
        <w:rPr>
          <w:rFonts w:eastAsia="PragmaticaC;MS Mincho" w:cs="Times New Roman" w:ascii="Times New Roman" w:hAnsi="Times New Roman"/>
          <w:sz w:val="24"/>
          <w:szCs w:val="24"/>
          <w:lang w:eastAsia="ru-RU"/>
        </w:rPr>
        <w:t>.  Похожие показатели приводит в своей работе С.Г. Вершловский. Он указывает, что 10% педагогов со стажем до 3 лет и 17% со стажем 4-5 лет планируют покинуть школу, у 40,3% педагогов желание остаться работать в школе несколько уменьшилось</w:t>
      </w:r>
      <w:r>
        <w:rPr>
          <w:rStyle w:val="FootnoteCharacters"/>
          <w:rStyle w:val="FootnoteAnchor"/>
          <w:rFonts w:eastAsia="PragmaticaC;MS Mincho" w:cs="Times New Roman" w:ascii="Times New Roman" w:hAnsi="Times New Roman"/>
          <w:sz w:val="24"/>
          <w:szCs w:val="24"/>
          <w:lang w:eastAsia="ru-RU"/>
        </w:rPr>
        <w:footnoteReference w:id="9"/>
      </w:r>
      <w:r>
        <w:rPr>
          <w:rFonts w:eastAsia="PragmaticaC;MS Mincho" w:cs="Times New Roman" w:ascii="Times New Roman" w:hAnsi="Times New Roman"/>
          <w:sz w:val="24"/>
          <w:szCs w:val="24"/>
          <w:lang w:eastAsia="ru-RU"/>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аком предельно широком и глубоком генетическом исследовательском варианте, вопросы могли бы быть адресованы людям, находящимся в ситуации каждого из этих выборов. Для возрастной группы, у которой впервые в их жизни встает вопрос о профессиональной перспективе, эти вопросы могли бы выяснить статус, модальность и «магнитные характеристики» педагогического профессионального позиционирования как ориентира. Следующей группой можно считать выборку «школьный финиш», где принимается решение о выборе, обладающем значительным потенциалом «необратимости», то есть выборе места продолжения образования уже в профессиональной рамке. Здесь также могут быть обнаружены характеристики профессиональной действительности, как явленные поколению, стартующему в профессии и образующие мотивационные ресурсы для адаптации и, в последствии, закрепления и развития. Третья группа выборки касается выпускников педагогических и непедагогических, но рассматриваемых как потенциальные для сферы образования, вузов в их выборе в качестве реализации себя в профессии – образовательных организаций. И последняя группа – это нынешние молодые специалисты образовательных учреждений, которые находятся в ситуации адаптации или закрепления в конкретных образовательных учреждениях и принимают решение о том, станет ли педагогическая профессия делом их жизни, и если да, то какая модальность будет у этого ре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ой исследовательский вопрос в таком случае может быть сформулирован так: каковы те значимые условия, которые способствуют или препятствуют удержанию или прерыванию на каком-то из этапов социально-профессионального самоопределения ориентации на профессиональное педагогическое позиционирование. И здесь могут быть обнаружены противоречия целевых внешних установок и требований, включающих определенные преференции для молодого человека, и внутренних интересов самореализ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носительно же конкретного срезового исследования эффективности существующих условий для адаптации, закрепления и профессионального развития молодых педагогов, можно использовать метод исторической (биографической) реконструкции, и наряду с этим важно учитывать и анализировать текущее, продолжающееся профессиональное самоопределение недавних выпускников вузов и колледжей. В связи с этим самоопределением можно гипотетически предположить несколько типов противоречий персональных интересов и целевых установок, существующих в сфере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чрезвычайно обсуждаемая и, конечно, актуальная в современном мире идея мобильности вступает в противоречие с институционально важной идеей закрепления, а также лояльности, преданности месту. Как только молодой человек слышит в отношении себя слово «закрепление», он может начинать переживать невозможность реализации себя как субъекта деятельности, использования собственного ресурса молодости, внутренней интенции к движению и так далее. При этом мобильность может пониматься (но не всеми понимается) по-разному. В зависимости от того, где проходят границы и каковы масштабы свободы человека, на что он претендует. Ведь существует тактическая и стратегическая мобильность. Стратегическая – это, например, принятие кардинального решения о смене места вплоть до эмиграции. Другой вид – это возможность тактических перемещений, например, не оставляя места работы, ездить в командировки, профессионально расти за пределами конкретного учреждения, осваивать другие виды деятельности и так далее. Или здесь ключевой момент состоит в том, есть ли у человека такие возможности, видит ли он их.</w:t>
      </w:r>
    </w:p>
    <w:p>
      <w:pPr>
        <w:pStyle w:val="Normal"/>
        <w:spacing w:lineRule="auto" w:line="360" w:before="0" w:after="0"/>
        <w:ind w:firstLine="709"/>
        <w:jc w:val="both"/>
        <w:rPr/>
      </w:pPr>
      <w:r>
        <w:rPr>
          <w:rFonts w:cs="Times New Roman" w:ascii="Times New Roman" w:hAnsi="Times New Roman"/>
          <w:sz w:val="24"/>
          <w:szCs w:val="24"/>
        </w:rPr>
        <w:t xml:space="preserve">Другой вид противоречия, близкий с идеей мобильности, – открытость. Открытость школы реализуется не через «Дни открытых дверей», или физическую возможность попасть в стены учреждения, или наличие информации в открытом доступе, а через активное участие учителей в деятельности других социальных институтов, осуществления других видов деятельностей, преподавания не только в школах и так далее. Через таких взрослых ребенок, который с ними связан, начинает обнаруживать и видеть мир за пределами школы.  И через это различные социальные контексты появляются в школе и в образовании. Но в большинстве своём директора, по нашему предположению, не всегда отдавая себе в этом отчёт, не заинтересованы в такой открытости, не видят в ней плюсов для себя и не используют как ресурс, а всячески сопротивляются и не создают условий. То есть организуют школу так, что в ней есть только учителя, строго занятые своим делом, закрывают её от внешнего мира и его возможностей. </w:t>
      </w:r>
    </w:p>
    <w:p>
      <w:pPr>
        <w:pStyle w:val="Normal"/>
        <w:spacing w:lineRule="auto" w:line="360" w:before="0" w:after="0"/>
        <w:ind w:firstLine="709"/>
        <w:jc w:val="both"/>
        <w:rPr/>
      </w:pPr>
      <w:r>
        <w:rPr>
          <w:rFonts w:cs="Times New Roman" w:ascii="Times New Roman" w:hAnsi="Times New Roman"/>
          <w:sz w:val="24"/>
          <w:szCs w:val="24"/>
        </w:rPr>
        <w:t>Ещё один вид противоречий связан с персональными установками молодого поколения учителей по отношению к педагогической профессии. Существует ли идея обнаружения и решения собственной поколенческой задачи в образовании, создания новых профессиональных горизонтов и смыслов, или претензия только на то, чтобы освоить существующие способы и технологии как-нибудь «дожить до пенсии»? Адресуют ли современные молодые педагоги к себе вызовы, которые создает современный мир к системе образования, адекватны ли они современным трендам и, самое главное, претендуют ли на это? Ответ относительно отдельных персонажей, расположившихся в образовательных учреждениях сейчас, основанный на личных наблюдениях авторов, – да, но что должно быть сделано для того, чтобы это относилось ко всей когорте молодых учителей России, ещё предстоит выяснить.</w:t>
      </w:r>
    </w:p>
    <w:p>
      <w:pPr>
        <w:pStyle w:val="Normal"/>
        <w:spacing w:lineRule="auto" w:line="360" w:before="0" w:after="0"/>
        <w:ind w:firstLine="709"/>
        <w:jc w:val="both"/>
        <w:rPr/>
      </w:pPr>
      <w:r>
        <w:rPr>
          <w:rFonts w:cs="Times New Roman" w:ascii="Times New Roman" w:hAnsi="Times New Roman"/>
          <w:sz w:val="24"/>
          <w:szCs w:val="24"/>
        </w:rPr>
        <w:t>Можно предположить, что кризисное состояние образования в его учительской ипостаси имеет не столько социальную, сколько смысловую, историческую, объективную природу, но сейчас решается лишь в форме индивидуальной подготовки будущих педагогов, их адаптации к существующим условиям школьного производства. Необходимо изучать не только технологические аспекты этой темы, но и аспекты институциализации новых квалификаций, компетентностей, новых позиций и профессий, новых объединений и ассоциаций. В этой связи исследование процессов профессиональной адаптации, закрепления и развития начинающих учителей – чрезвычайно важный аспект.</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ой основой исследования для нас выступают представления о том, что кроме объективных экономических, социокультурных, технологических условий, безусловно влияющих на успешность формирования и развития кадрового потенциала образования, важным фактором, определяющим успех, выступают субъективные картины, определяющие реальность профессионального поведения и успешность профессиональной деятельности, двух инстанций – управляющих структур и собственно корпуса молодых учителей.  В свою очередь субъективные картины этих позиций (инстанций) могут оказываться в существенном рассогласовании, поскольку одна из них опирается на целевые установки преимущественно социально-экономического характера, предпринимая  соответствующие управленческие меры к их обеспечению;  другая целевым образом ориентирована на перспективы самореализации с очевидной возрастной специфичностью притязаний социального и индивидуального характ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планируемое исследование не игнорирует контекстные условия построения образовательных практик, а специальным образом сосредоточено на их интерпретации и сопоставлении для обеспечения их встречи и кооперации, а не для формирования взаимной неудовлетворенности, жалоб, упреков и, в конечном итоге, к стагнационным характеристикам системы в цело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пользованная литература:</w:t>
      </w:r>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витие сферы образования и социализации в среднесрочной перспективе. Доклад экспертной группы. 2011. [Электронный ресурс]. URL: http://2020strategy.ru/g8/documents/32624772.html (дата обращения: 15.12.2011).</w:t>
      </w:r>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Интервью с директором Национального фонда подготовки кадров (НФПК) Еленой Соболевой. 06.03.2006. [Электронный ресурс]. URL: http://www.polit.ru/article/2006/03/06/sobol/ (дата обращения: 16. 11. 2010).</w:t>
      </w:r>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Митрофанов К.Г. Современные институты и технологии профессионализации учителя в системе непрерывного педагогического образования. Красноярск, 2012. – 316 с. С. 131-147.</w:t>
      </w:r>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ческий терминологический словарь. </w:t>
      </w:r>
      <w:hyperlink r:id="rId2">
        <w:r>
          <w:rPr>
            <w:rStyle w:val="InternetLink"/>
            <w:rFonts w:cs="Times New Roman" w:ascii="Times New Roman" w:hAnsi="Times New Roman"/>
            <w:sz w:val="24"/>
            <w:szCs w:val="24"/>
          </w:rPr>
          <w:t>http://pedagogical_dictionary.academic.ru/</w:t>
        </w:r>
      </w:hyperlink>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ект «Концепции поддержки развития педагогического образования». </w:t>
      </w:r>
      <w:hyperlink r:id="rId3">
        <w:r>
          <w:rPr>
            <w:rStyle w:val="InternetLink"/>
            <w:rFonts w:cs="Times New Roman" w:ascii="Times New Roman" w:hAnsi="Times New Roman"/>
            <w:sz w:val="24"/>
            <w:szCs w:val="24"/>
          </w:rPr>
          <w:t>http://vps-vrn.hostedu.ru/files/main/2014/01/проект%20педобразования%2011%2012%2013.pdf</w:t>
        </w:r>
      </w:hyperlink>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бкин В.С., Ткаченко О.В. Студент педагогического вуза жизненные и профессиональные перспективы. М.: Центр социологии образования РАО, 2007. </w:t>
      </w:r>
      <w:r>
        <w:rPr>
          <w:rFonts w:eastAsia="Times New Roman" w:cs="Times New Roman" w:ascii="Times New Roman" w:hAnsi="Times New Roman"/>
          <w:sz w:val="24"/>
          <w:szCs w:val="24"/>
          <w:lang w:val="en-US" w:eastAsia="en-US"/>
        </w:rPr>
        <w:t>с. 86–87.</w:t>
      </w:r>
    </w:p>
    <w:p>
      <w:pPr>
        <w:pStyle w:val="Footnote"/>
        <w:numPr>
          <w:ilvl w:val="0"/>
          <w:numId w:val="1"/>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басов З.А. Проектирование студентами педвуза профессиональной стратегии // Социологические исследования. 2006. № 4. С. 105–110. [Электронный ресурс]. URL: http://www.ecsocman.edu.ru/socis/msg/ (дата обращения: 15.11.2009).</w:t>
      </w:r>
    </w:p>
    <w:p>
      <w:pPr>
        <w:pStyle w:val="Footnote"/>
        <w:numPr>
          <w:ilvl w:val="0"/>
          <w:numId w:val="1"/>
        </w:numPr>
        <w:spacing w:lineRule="auto" w:line="360"/>
        <w:ind w:left="0" w:firstLine="709"/>
        <w:jc w:val="both"/>
        <w:rPr/>
      </w:pPr>
      <w:r>
        <w:rPr>
          <w:rStyle w:val="StrongEmphasis"/>
          <w:rFonts w:cs="Times New Roman" w:ascii="Times New Roman" w:hAnsi="Times New Roman"/>
          <w:b w:val="false"/>
          <w:sz w:val="24"/>
          <w:szCs w:val="24"/>
        </w:rPr>
        <w:t>Молодой</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учитель</w:t>
      </w:r>
      <w:r>
        <w:rPr>
          <w:rFonts w:cs="Times New Roman" w:ascii="Times New Roman" w:hAnsi="Times New Roman"/>
          <w:sz w:val="24"/>
          <w:szCs w:val="24"/>
        </w:rPr>
        <w:t xml:space="preserve">: проблемы, </w:t>
      </w:r>
      <w:r>
        <w:rPr>
          <w:rStyle w:val="StrongEmphasis"/>
          <w:rFonts w:cs="Times New Roman" w:ascii="Times New Roman" w:hAnsi="Times New Roman"/>
          <w:b w:val="false"/>
          <w:sz w:val="24"/>
          <w:szCs w:val="24"/>
        </w:rPr>
        <w:t>адаптация</w:t>
      </w:r>
      <w:r>
        <w:rPr>
          <w:rFonts w:cs="Times New Roman" w:ascii="Times New Roman" w:hAnsi="Times New Roman"/>
          <w:b/>
          <w:sz w:val="24"/>
          <w:szCs w:val="24"/>
        </w:rPr>
        <w:t>,</w:t>
      </w:r>
      <w:r>
        <w:rPr>
          <w:rFonts w:cs="Times New Roman" w:ascii="Times New Roman" w:hAnsi="Times New Roman"/>
          <w:sz w:val="24"/>
          <w:szCs w:val="24"/>
        </w:rPr>
        <w:t xml:space="preserve"> становление: Информ.-аналит. бюл. по результатам мониторингового исслед. в 10 учеб. округах г. Москвы / Моск. орг. профсоюза работников народ. образования и науки РФ [и др.]; [В. В. Рябов и др.] М. : Моск. гор. пед. ун-т, 2001.</w:t>
      </w:r>
    </w:p>
    <w:p>
      <w:pPr>
        <w:pStyle w:val="Footnote"/>
        <w:numPr>
          <w:ilvl w:val="0"/>
          <w:numId w:val="1"/>
        </w:numPr>
        <w:spacing w:lineRule="auto" w:line="360"/>
        <w:ind w:left="0" w:firstLine="709"/>
        <w:jc w:val="both"/>
        <w:rPr/>
      </w:pPr>
      <w:r>
        <w:rPr>
          <w:rStyle w:val="StrongEmphasis"/>
          <w:rFonts w:cs="Times New Roman" w:ascii="Times New Roman" w:hAnsi="Times New Roman"/>
          <w:b w:val="false"/>
          <w:sz w:val="24"/>
          <w:szCs w:val="24"/>
        </w:rPr>
        <w:t>Вершловский</w:t>
      </w:r>
      <w:r>
        <w:rPr>
          <w:rFonts w:cs="Times New Roman" w:ascii="Times New Roman" w:hAnsi="Times New Roman"/>
          <w:sz w:val="24"/>
          <w:szCs w:val="24"/>
        </w:rPr>
        <w:t xml:space="preserve"> С.Г. Педагог эпохи </w:t>
      </w:r>
      <w:r>
        <w:rPr>
          <w:rStyle w:val="StrongEmphasis"/>
          <w:rFonts w:cs="Times New Roman" w:ascii="Times New Roman" w:hAnsi="Times New Roman"/>
          <w:b w:val="false"/>
          <w:sz w:val="24"/>
          <w:szCs w:val="24"/>
        </w:rPr>
        <w:t>перемен</w:t>
      </w:r>
      <w:r>
        <w:rPr>
          <w:rFonts w:cs="Times New Roman" w:ascii="Times New Roman" w:hAnsi="Times New Roman"/>
          <w:sz w:val="24"/>
          <w:szCs w:val="24"/>
        </w:rPr>
        <w:t xml:space="preserve">, или Как решаются сегодня проблемы профессиональной деятельности учителя / С.Г. </w:t>
      </w:r>
      <w:r>
        <w:rPr>
          <w:rStyle w:val="StrongEmphasis"/>
          <w:rFonts w:cs="Times New Roman" w:ascii="Times New Roman" w:hAnsi="Times New Roman"/>
          <w:b w:val="false"/>
          <w:sz w:val="24"/>
          <w:szCs w:val="24"/>
        </w:rPr>
        <w:t>Вершловский</w:t>
      </w:r>
      <w:r>
        <w:rPr>
          <w:rFonts w:cs="Times New Roman" w:ascii="Times New Roman" w:hAnsi="Times New Roman"/>
          <w:sz w:val="24"/>
          <w:szCs w:val="24"/>
        </w:rPr>
        <w:t>; Отв. ред. М.А. Ушакова. М.: Сентябрь, 2002, стр.28.</w:t>
      </w:r>
    </w:p>
    <w:sectPr>
      <w:footnotePr>
        <w:numFmt w:val="decimal"/>
      </w:footnote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PragmaticaC;MS Mincho" w:cs="Times New Roman" w:ascii="Times New Roman" w:hAnsi="Times New Roman"/>
        </w:rPr>
        <w:t xml:space="preserve">Итоговый доклад о результатах экспертной работы по актуальным проблемам социально-экономической стратегии России на период до 2020 года «Стратегия-2020: Новая модель роста </w:t>
      </w:r>
      <w:r>
        <w:rPr>
          <w:rFonts w:eastAsia="PragmaticaC;MS Mincho" w:cs="Times New Roman" w:ascii="Times New Roman" w:hAnsi="Times New Roman"/>
          <w:color w:val="000000"/>
        </w:rPr>
        <w:t>–</w:t>
      </w:r>
      <w:r>
        <w:rPr>
          <w:rFonts w:eastAsia="PragmaticaC;MS Mincho" w:cs="Times New Roman" w:ascii="Times New Roman" w:hAnsi="Times New Roman"/>
        </w:rPr>
        <w:t xml:space="preserve"> новая социальная политика». </w:t>
      </w:r>
      <w:hyperlink r:id="rId1">
        <w:r>
          <w:rPr>
            <w:rStyle w:val="InternetLink"/>
            <w:rFonts w:cs="Times New Roman" w:ascii="Times New Roman" w:hAnsi="Times New Roman"/>
          </w:rPr>
          <w:t>http://2020strategy.ru/documents/32710234.html</w:t>
        </w:r>
      </w:hyperlink>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трофанов К.Г. Современные институты и технологии профессионализации учителя в системе непрерывного педагогического образования. Красноярск, 2012. – 316 с. С. 131-147.</w:t>
      </w:r>
    </w:p>
  </w:footnote>
  <w:footnote w:id="4">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дагогический терминологический словарь. </w:t>
      </w:r>
      <w:hyperlink r:id="rId2">
        <w:r>
          <w:rPr>
            <w:rStyle w:val="InternetLink"/>
            <w:rFonts w:cs="Times New Roman" w:ascii="Times New Roman" w:hAnsi="Times New Roman"/>
          </w:rPr>
          <w:t>http://pedagogical_dictionary.academic.ru/</w:t>
        </w:r>
      </w:hyperlink>
    </w:p>
    <w:p>
      <w:pPr>
        <w:pStyle w:val="Footnote"/>
        <w:rPr>
          <w:rFonts w:ascii="Times New Roman" w:hAnsi="Times New Roman" w:cs="Times New Roman"/>
        </w:rPr>
      </w:pPr>
      <w:r>
        <w:rPr>
          <w:rFonts w:cs="Times New Roman" w:ascii="Times New Roman" w:hAnsi="Times New Roman"/>
        </w:rPr>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ект «Концепции поддержки развития педагогического образования». </w:t>
      </w:r>
      <w:hyperlink r:id="rId3">
        <w:r>
          <w:rPr>
            <w:rStyle w:val="InternetLink"/>
            <w:rFonts w:cs="Times New Roman" w:ascii="Times New Roman" w:hAnsi="Times New Roman"/>
          </w:rPr>
          <w:t>http://vps-vrn.hostedu.ru/files/main/2014/01/проект%20педобразования%2011%2012%2013.pdf</w:t>
        </w:r>
      </w:hyperlink>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бкин В.С., Ткаченко О.В. Студент педагогического вуза жизненные и профессиональные перспективы. М.: Центр социологии образования РАО, 2007. </w:t>
      </w:r>
      <w:r>
        <w:rPr>
          <w:rFonts w:eastAsia="Times New Roman" w:cs="Times New Roman" w:ascii="Times New Roman" w:hAnsi="Times New Roman"/>
          <w:lang w:val="en-US" w:eastAsia="en-US"/>
        </w:rPr>
        <w:t>с. 86–87</w:t>
      </w:r>
    </w:p>
  </w:footnote>
  <w:footnote w:id="7">
    <w:p>
      <w:pPr>
        <w:pStyle w:val="Normal"/>
        <w:tabs>
          <w:tab w:val="clear" w:pos="708"/>
          <w:tab w:val="left" w:pos="534" w:leader="none"/>
          <w:tab w:val="left" w:pos="993" w:leader="none"/>
          <w:tab w:val="left" w:pos="1242"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асов З.А. Проектирование студентами педвуза профессиональной стратегии // Социологические исследования. 2006. № 4. С. 105–110. [Электронный ресурс]. URL: http://www.ecsocman.edu.ru/socis/msg/ (дата обращения: 15.11.2009).</w:t>
      </w:r>
    </w:p>
  </w:footnote>
  <w:footnote w:id="8">
    <w:p>
      <w:pPr>
        <w:pStyle w:val="Footnote"/>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Молодой</w:t>
      </w:r>
      <w:r>
        <w:rPr>
          <w:rFonts w:cs="Times New Roman" w:ascii="Times New Roman" w:hAnsi="Times New Roman"/>
          <w:b/>
        </w:rPr>
        <w:t xml:space="preserve"> </w:t>
      </w:r>
      <w:r>
        <w:rPr>
          <w:rStyle w:val="StrongEmphasis"/>
          <w:rFonts w:cs="Times New Roman" w:ascii="Times New Roman" w:hAnsi="Times New Roman"/>
          <w:b w:val="false"/>
        </w:rPr>
        <w:t>учитель</w:t>
      </w:r>
      <w:r>
        <w:rPr>
          <w:rFonts w:cs="Times New Roman" w:ascii="Times New Roman" w:hAnsi="Times New Roman"/>
        </w:rPr>
        <w:t xml:space="preserve">: проблемы, </w:t>
      </w:r>
      <w:r>
        <w:rPr>
          <w:rStyle w:val="StrongEmphasis"/>
          <w:rFonts w:cs="Times New Roman" w:ascii="Times New Roman" w:hAnsi="Times New Roman"/>
          <w:b w:val="false"/>
        </w:rPr>
        <w:t>адаптация</w:t>
      </w:r>
      <w:r>
        <w:rPr>
          <w:rFonts w:cs="Times New Roman" w:ascii="Times New Roman" w:hAnsi="Times New Roman"/>
        </w:rPr>
        <w:t>, становление: Информ.-аналит. бюл. по результатам мониторингового исслед. в 10 учеб. округах г. Москвы / Моск. орг. профсоюза работников народ. образования и науки РФ [и др.]; [В. В. Рябов и др.] М.: Моск. гор. пед. ун-т, 2001.</w:t>
      </w:r>
    </w:p>
  </w:footnote>
  <w:footnote w:id="9">
    <w:p>
      <w:pPr>
        <w:pStyle w:val="Footnote"/>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Вершловский</w:t>
      </w:r>
      <w:r>
        <w:rPr>
          <w:rFonts w:cs="Times New Roman" w:ascii="Times New Roman" w:hAnsi="Times New Roman"/>
        </w:rPr>
        <w:t xml:space="preserve">, Семен Григорьевич Педагог эпохи </w:t>
      </w:r>
      <w:r>
        <w:rPr>
          <w:rStyle w:val="StrongEmphasis"/>
          <w:rFonts w:cs="Times New Roman" w:ascii="Times New Roman" w:hAnsi="Times New Roman"/>
          <w:b w:val="false"/>
        </w:rPr>
        <w:t>перемен</w:t>
      </w:r>
      <w:r>
        <w:rPr>
          <w:rFonts w:cs="Times New Roman" w:ascii="Times New Roman" w:hAnsi="Times New Roman"/>
        </w:rPr>
        <w:t xml:space="preserve">, или Как решаются сегодня проблемы профессиональной деятельности учителя / С.Г. </w:t>
      </w:r>
      <w:r>
        <w:rPr>
          <w:rStyle w:val="StrongEmphasis"/>
          <w:rFonts w:cs="Times New Roman" w:ascii="Times New Roman" w:hAnsi="Times New Roman"/>
          <w:b w:val="false"/>
        </w:rPr>
        <w:t>Вершловский</w:t>
      </w:r>
      <w:r>
        <w:rPr>
          <w:rFonts w:cs="Times New Roman" w:ascii="Times New Roman" w:hAnsi="Times New Roman"/>
        </w:rPr>
        <w:t>; Отв. ред. М.А. Ушакова. М. : Сентябрь, 2002, стр.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01">
    <w:name w:val="style2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agogical_dictionary.academic.ru/" TargetMode="External"/><Relationship Id="rId3" Type="http://schemas.openxmlformats.org/officeDocument/2006/relationships/hyperlink" Target="http://vps-vrn.hostedu.ru/files/main/2014/01/&#1087;&#1088;&#1086;&#1077;&#1082;&#1090; &#1087;&#1077;&#1076;&#1086;&#1073;&#1088;&#1072;&#1079;&#1086;&#1074;&#1072;&#1085;&#1080;&#1103; 11 12 13.pdf"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020strategy.ru/documents/32710234.html" TargetMode="External"/><Relationship Id="rId2" Type="http://schemas.openxmlformats.org/officeDocument/2006/relationships/hyperlink" Target="http://pedagogical_dictionary.academic.ru/" TargetMode="External"/><Relationship Id="rId3" Type="http://schemas.openxmlformats.org/officeDocument/2006/relationships/hyperlink" Target="http://vps-vrn.hostedu.ru/files/main/2014/01/&#1087;&#1088;&#1086;&#1077;&#1082;&#1090; &#1087;&#1077;&#1076;&#1086;&#1073;&#1088;&#1072;&#1079;&#1086;&#1074;&#1072;&#1085;&#1080;&#1103; 11 12 13.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37:00Z</dcterms:created>
  <dc:creator>vologdina</dc:creator>
  <dc:description/>
  <cp:keywords/>
  <dc:language>en-US</dc:language>
  <cp:lastModifiedBy>vologdina</cp:lastModifiedBy>
  <dcterms:modified xsi:type="dcterms:W3CDTF">2014-11-20T06:38:00Z</dcterms:modified>
  <cp:revision>3</cp:revision>
  <dc:subject/>
  <dc:title/>
</cp:coreProperties>
</file>